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233  2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 декабря</w:t>
            </w:r>
          </w:p>
        </w:tc>
      </w:tr>
      <w:tr>
        <w:trPr>
          <w:trHeight w:val="3891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3505" simplePos="0" locked="0" layoutInCell="1" allowOverlap="1" relativeHeight="8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883920</wp:posOffset>
                      </wp:positionV>
                      <wp:extent cx="810895" cy="6375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0720" cy="63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7" h="1004">
                                    <a:moveTo>
                                      <a:pt x="157" y="222"/>
                                    </a:moveTo>
                                    <a:cubicBezTo>
                                      <a:pt x="72" y="303"/>
                                      <a:pt x="14" y="418"/>
                                      <a:pt x="7" y="522"/>
                                    </a:cubicBezTo>
                                    <a:cubicBezTo>
                                      <a:pt x="0" y="626"/>
                                      <a:pt x="34" y="768"/>
                                      <a:pt x="112" y="844"/>
                                    </a:cubicBezTo>
                                    <a:cubicBezTo>
                                      <a:pt x="190" y="920"/>
                                      <a:pt x="345" y="954"/>
                                      <a:pt x="472" y="979"/>
                                    </a:cubicBezTo>
                                    <a:cubicBezTo>
                                      <a:pt x="599" y="1004"/>
                                      <a:pt x="780" y="1001"/>
                                      <a:pt x="877" y="994"/>
                                    </a:cubicBezTo>
                                    <a:cubicBezTo>
                                      <a:pt x="974" y="987"/>
                                      <a:pt x="1030" y="955"/>
                                      <a:pt x="1057" y="934"/>
                                    </a:cubicBezTo>
                                    <a:cubicBezTo>
                                      <a:pt x="1084" y="913"/>
                                      <a:pt x="1018" y="894"/>
                                      <a:pt x="1042" y="867"/>
                                    </a:cubicBezTo>
                                    <a:cubicBezTo>
                                      <a:pt x="1066" y="840"/>
                                      <a:pt x="1168" y="813"/>
                                      <a:pt x="1199" y="769"/>
                                    </a:cubicBezTo>
                                    <a:cubicBezTo>
                                      <a:pt x="1230" y="725"/>
                                      <a:pt x="1220" y="644"/>
                                      <a:pt x="1229" y="604"/>
                                    </a:cubicBezTo>
                                    <a:cubicBezTo>
                                      <a:pt x="1238" y="564"/>
                                      <a:pt x="1277" y="570"/>
                                      <a:pt x="1252" y="529"/>
                                    </a:cubicBezTo>
                                    <a:cubicBezTo>
                                      <a:pt x="1227" y="488"/>
                                      <a:pt x="1120" y="393"/>
                                      <a:pt x="1079" y="357"/>
                                    </a:cubicBezTo>
                                    <a:cubicBezTo>
                                      <a:pt x="1038" y="321"/>
                                      <a:pt x="994" y="347"/>
                                      <a:pt x="1004" y="312"/>
                                    </a:cubicBezTo>
                                    <a:cubicBezTo>
                                      <a:pt x="1014" y="277"/>
                                      <a:pt x="1120" y="191"/>
                                      <a:pt x="1139" y="147"/>
                                    </a:cubicBezTo>
                                    <a:cubicBezTo>
                                      <a:pt x="1158" y="103"/>
                                      <a:pt x="1151" y="70"/>
                                      <a:pt x="1117" y="49"/>
                                    </a:cubicBezTo>
                                    <a:cubicBezTo>
                                      <a:pt x="1083" y="28"/>
                                      <a:pt x="1037" y="22"/>
                                      <a:pt x="937" y="19"/>
                                    </a:cubicBezTo>
                                    <a:cubicBezTo>
                                      <a:pt x="837" y="16"/>
                                      <a:pt x="647" y="0"/>
                                      <a:pt x="517" y="34"/>
                                    </a:cubicBezTo>
                                    <a:cubicBezTo>
                                      <a:pt x="387" y="68"/>
                                      <a:pt x="242" y="141"/>
                                      <a:pt x="157" y="2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7,1004" path="m157,222c72,303,14,418,7,522c0,626,34,768,112,844c190,920,345,954,472,979c599,1004,780,1001,877,994c974,987,1030,955,1057,934c1084,913,1018,894,1042,867c1066,840,1168,813,1199,769c1230,725,1220,644,1229,604c1238,564,1277,570,1252,529c1227,488,1120,393,1079,357c1038,321,994,347,1004,312c1014,277,1120,191,1139,147c1158,103,1151,70,1117,49c1083,28,1037,22,937,19c837,16,647,0,517,34c387,68,242,141,157,222xe" stroked="f" o:allowincell="t" style="position:absolute;margin-left:219.15pt;margin-top:69.6pt;width:63.8pt;height:50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0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87960</wp:posOffset>
                      </wp:positionV>
                      <wp:extent cx="3554095" cy="19780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3920" cy="197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7" h="3115">
                                    <a:moveTo>
                                      <a:pt x="5014" y="2780"/>
                                    </a:moveTo>
                                    <a:cubicBezTo>
                                      <a:pt x="4984" y="2817"/>
                                      <a:pt x="4963" y="2959"/>
                                      <a:pt x="4909" y="2998"/>
                                    </a:cubicBezTo>
                                    <a:cubicBezTo>
                                      <a:pt x="4855" y="3037"/>
                                      <a:pt x="4734" y="3027"/>
                                      <a:pt x="4691" y="3013"/>
                                    </a:cubicBezTo>
                                    <a:cubicBezTo>
                                      <a:pt x="4648" y="2999"/>
                                      <a:pt x="4678" y="2930"/>
                                      <a:pt x="4654" y="2915"/>
                                    </a:cubicBezTo>
                                    <a:cubicBezTo>
                                      <a:pt x="4630" y="2900"/>
                                      <a:pt x="4575" y="2922"/>
                                      <a:pt x="4549" y="2923"/>
                                    </a:cubicBezTo>
                                    <a:cubicBezTo>
                                      <a:pt x="4523" y="2924"/>
                                      <a:pt x="4525" y="2896"/>
                                      <a:pt x="4496" y="2923"/>
                                    </a:cubicBezTo>
                                    <a:cubicBezTo>
                                      <a:pt x="4467" y="2950"/>
                                      <a:pt x="4407" y="3061"/>
                                      <a:pt x="4376" y="3088"/>
                                    </a:cubicBezTo>
                                    <a:cubicBezTo>
                                      <a:pt x="4345" y="3115"/>
                                      <a:pt x="4330" y="3104"/>
                                      <a:pt x="4309" y="3088"/>
                                    </a:cubicBezTo>
                                    <a:cubicBezTo>
                                      <a:pt x="4288" y="3072"/>
                                      <a:pt x="4267" y="3005"/>
                                      <a:pt x="4249" y="2990"/>
                                    </a:cubicBezTo>
                                    <a:cubicBezTo>
                                      <a:pt x="4231" y="2975"/>
                                      <a:pt x="4203" y="3033"/>
                                      <a:pt x="4204" y="2998"/>
                                    </a:cubicBezTo>
                                    <a:cubicBezTo>
                                      <a:pt x="4205" y="2963"/>
                                      <a:pt x="4255" y="2870"/>
                                      <a:pt x="4256" y="2780"/>
                                    </a:cubicBezTo>
                                    <a:cubicBezTo>
                                      <a:pt x="4257" y="2690"/>
                                      <a:pt x="4254" y="2556"/>
                                      <a:pt x="4211" y="2458"/>
                                    </a:cubicBezTo>
                                    <a:cubicBezTo>
                                      <a:pt x="4168" y="2360"/>
                                      <a:pt x="4131" y="2270"/>
                                      <a:pt x="4001" y="2195"/>
                                    </a:cubicBezTo>
                                    <a:cubicBezTo>
                                      <a:pt x="3871" y="2120"/>
                                      <a:pt x="3636" y="2049"/>
                                      <a:pt x="3431" y="2008"/>
                                    </a:cubicBezTo>
                                    <a:cubicBezTo>
                                      <a:pt x="3226" y="1967"/>
                                      <a:pt x="3012" y="1954"/>
                                      <a:pt x="2771" y="1948"/>
                                    </a:cubicBezTo>
                                    <a:cubicBezTo>
                                      <a:pt x="2530" y="1942"/>
                                      <a:pt x="2209" y="1946"/>
                                      <a:pt x="1984" y="1970"/>
                                    </a:cubicBezTo>
                                    <a:cubicBezTo>
                                      <a:pt x="1759" y="1994"/>
                                      <a:pt x="1545" y="2054"/>
                                      <a:pt x="1421" y="2090"/>
                                    </a:cubicBezTo>
                                    <a:cubicBezTo>
                                      <a:pt x="1297" y="2126"/>
                                      <a:pt x="1287" y="2203"/>
                                      <a:pt x="1241" y="2188"/>
                                    </a:cubicBezTo>
                                    <a:cubicBezTo>
                                      <a:pt x="1195" y="2173"/>
                                      <a:pt x="1184" y="2034"/>
                                      <a:pt x="1144" y="2000"/>
                                    </a:cubicBezTo>
                                    <a:cubicBezTo>
                                      <a:pt x="1104" y="1966"/>
                                      <a:pt x="1043" y="1979"/>
                                      <a:pt x="1001" y="1985"/>
                                    </a:cubicBezTo>
                                    <a:cubicBezTo>
                                      <a:pt x="959" y="1991"/>
                                      <a:pt x="929" y="2034"/>
                                      <a:pt x="889" y="2038"/>
                                    </a:cubicBezTo>
                                    <a:cubicBezTo>
                                      <a:pt x="849" y="2042"/>
                                      <a:pt x="810" y="2004"/>
                                      <a:pt x="761" y="2008"/>
                                    </a:cubicBezTo>
                                    <a:cubicBezTo>
                                      <a:pt x="712" y="2012"/>
                                      <a:pt x="641" y="2055"/>
                                      <a:pt x="596" y="2060"/>
                                    </a:cubicBezTo>
                                    <a:cubicBezTo>
                                      <a:pt x="551" y="2065"/>
                                      <a:pt x="535" y="2034"/>
                                      <a:pt x="491" y="2038"/>
                                    </a:cubicBezTo>
                                    <a:cubicBezTo>
                                      <a:pt x="447" y="2042"/>
                                      <a:pt x="385" y="2078"/>
                                      <a:pt x="334" y="2083"/>
                                    </a:cubicBezTo>
                                    <a:cubicBezTo>
                                      <a:pt x="283" y="2088"/>
                                      <a:pt x="228" y="2066"/>
                                      <a:pt x="184" y="2068"/>
                                    </a:cubicBezTo>
                                    <a:cubicBezTo>
                                      <a:pt x="140" y="2070"/>
                                      <a:pt x="101" y="2109"/>
                                      <a:pt x="71" y="2098"/>
                                    </a:cubicBezTo>
                                    <a:cubicBezTo>
                                      <a:pt x="41" y="2087"/>
                                      <a:pt x="8" y="2036"/>
                                      <a:pt x="4" y="2000"/>
                                    </a:cubicBezTo>
                                    <a:cubicBezTo>
                                      <a:pt x="0" y="1964"/>
                                      <a:pt x="29" y="1921"/>
                                      <a:pt x="49" y="1880"/>
                                    </a:cubicBezTo>
                                    <a:cubicBezTo>
                                      <a:pt x="69" y="1839"/>
                                      <a:pt x="76" y="1774"/>
                                      <a:pt x="124" y="1753"/>
                                    </a:cubicBezTo>
                                    <a:cubicBezTo>
                                      <a:pt x="172" y="1732"/>
                                      <a:pt x="272" y="1757"/>
                                      <a:pt x="334" y="1753"/>
                                    </a:cubicBezTo>
                                    <a:cubicBezTo>
                                      <a:pt x="396" y="1749"/>
                                      <a:pt x="462" y="1755"/>
                                      <a:pt x="499" y="1730"/>
                                    </a:cubicBezTo>
                                    <a:cubicBezTo>
                                      <a:pt x="536" y="1705"/>
                                      <a:pt x="533" y="1636"/>
                                      <a:pt x="559" y="1603"/>
                                    </a:cubicBezTo>
                                    <a:cubicBezTo>
                                      <a:pt x="585" y="1570"/>
                                      <a:pt x="635" y="1558"/>
                                      <a:pt x="656" y="1535"/>
                                    </a:cubicBezTo>
                                    <a:cubicBezTo>
                                      <a:pt x="677" y="1512"/>
                                      <a:pt x="684" y="1485"/>
                                      <a:pt x="686" y="1468"/>
                                    </a:cubicBezTo>
                                    <a:cubicBezTo>
                                      <a:pt x="688" y="1451"/>
                                      <a:pt x="703" y="1436"/>
                                      <a:pt x="671" y="1430"/>
                                    </a:cubicBezTo>
                                    <a:cubicBezTo>
                                      <a:pt x="639" y="1424"/>
                                      <a:pt x="546" y="1439"/>
                                      <a:pt x="491" y="1430"/>
                                    </a:cubicBezTo>
                                    <a:cubicBezTo>
                                      <a:pt x="436" y="1421"/>
                                      <a:pt x="355" y="1404"/>
                                      <a:pt x="341" y="1378"/>
                                    </a:cubicBezTo>
                                    <a:cubicBezTo>
                                      <a:pt x="327" y="1352"/>
                                      <a:pt x="402" y="1304"/>
                                      <a:pt x="409" y="1273"/>
                                    </a:cubicBezTo>
                                    <a:cubicBezTo>
                                      <a:pt x="416" y="1242"/>
                                      <a:pt x="389" y="1220"/>
                                      <a:pt x="386" y="1190"/>
                                    </a:cubicBezTo>
                                    <a:cubicBezTo>
                                      <a:pt x="383" y="1160"/>
                                      <a:pt x="375" y="1126"/>
                                      <a:pt x="394" y="1093"/>
                                    </a:cubicBezTo>
                                    <a:cubicBezTo>
                                      <a:pt x="413" y="1060"/>
                                      <a:pt x="479" y="1040"/>
                                      <a:pt x="499" y="995"/>
                                    </a:cubicBezTo>
                                    <a:cubicBezTo>
                                      <a:pt x="519" y="950"/>
                                      <a:pt x="494" y="854"/>
                                      <a:pt x="514" y="823"/>
                                    </a:cubicBezTo>
                                    <a:cubicBezTo>
                                      <a:pt x="534" y="792"/>
                                      <a:pt x="587" y="814"/>
                                      <a:pt x="619" y="808"/>
                                    </a:cubicBezTo>
                                    <a:cubicBezTo>
                                      <a:pt x="651" y="802"/>
                                      <a:pt x="685" y="796"/>
                                      <a:pt x="709" y="785"/>
                                    </a:cubicBezTo>
                                    <a:cubicBezTo>
                                      <a:pt x="733" y="774"/>
                                      <a:pt x="740" y="771"/>
                                      <a:pt x="761" y="740"/>
                                    </a:cubicBezTo>
                                    <a:cubicBezTo>
                                      <a:pt x="782" y="709"/>
                                      <a:pt x="806" y="625"/>
                                      <a:pt x="836" y="598"/>
                                    </a:cubicBezTo>
                                    <a:cubicBezTo>
                                      <a:pt x="866" y="571"/>
                                      <a:pt x="907" y="582"/>
                                      <a:pt x="941" y="575"/>
                                    </a:cubicBezTo>
                                    <a:cubicBezTo>
                                      <a:pt x="975" y="568"/>
                                      <a:pt x="1002" y="542"/>
                                      <a:pt x="1039" y="553"/>
                                    </a:cubicBezTo>
                                    <a:cubicBezTo>
                                      <a:pt x="1076" y="564"/>
                                      <a:pt x="1129" y="629"/>
                                      <a:pt x="1166" y="643"/>
                                    </a:cubicBezTo>
                                    <a:cubicBezTo>
                                      <a:pt x="1203" y="657"/>
                                      <a:pt x="1215" y="631"/>
                                      <a:pt x="1264" y="635"/>
                                    </a:cubicBezTo>
                                    <a:cubicBezTo>
                                      <a:pt x="1313" y="639"/>
                                      <a:pt x="1415" y="665"/>
                                      <a:pt x="1459" y="665"/>
                                    </a:cubicBezTo>
                                    <a:cubicBezTo>
                                      <a:pt x="1503" y="665"/>
                                      <a:pt x="1511" y="672"/>
                                      <a:pt x="1526" y="635"/>
                                    </a:cubicBezTo>
                                    <a:cubicBezTo>
                                      <a:pt x="1541" y="598"/>
                                      <a:pt x="1518" y="499"/>
                                      <a:pt x="1549" y="440"/>
                                    </a:cubicBezTo>
                                    <a:cubicBezTo>
                                      <a:pt x="1580" y="381"/>
                                      <a:pt x="1668" y="334"/>
                                      <a:pt x="1714" y="283"/>
                                    </a:cubicBezTo>
                                    <a:cubicBezTo>
                                      <a:pt x="1760" y="232"/>
                                      <a:pt x="1781" y="169"/>
                                      <a:pt x="1826" y="133"/>
                                    </a:cubicBezTo>
                                    <a:cubicBezTo>
                                      <a:pt x="1871" y="97"/>
                                      <a:pt x="1948" y="84"/>
                                      <a:pt x="1984" y="65"/>
                                    </a:cubicBezTo>
                                    <a:cubicBezTo>
                                      <a:pt x="2020" y="46"/>
                                      <a:pt x="2000" y="0"/>
                                      <a:pt x="2044" y="20"/>
                                    </a:cubicBezTo>
                                    <a:cubicBezTo>
                                      <a:pt x="2088" y="40"/>
                                      <a:pt x="2200" y="156"/>
                                      <a:pt x="2246" y="185"/>
                                    </a:cubicBezTo>
                                    <a:cubicBezTo>
                                      <a:pt x="2292" y="214"/>
                                      <a:pt x="2301" y="204"/>
                                      <a:pt x="2321" y="193"/>
                                    </a:cubicBezTo>
                                    <a:cubicBezTo>
                                      <a:pt x="2341" y="182"/>
                                      <a:pt x="2317" y="129"/>
                                      <a:pt x="2366" y="118"/>
                                    </a:cubicBezTo>
                                    <a:cubicBezTo>
                                      <a:pt x="2415" y="107"/>
                                      <a:pt x="2574" y="105"/>
                                      <a:pt x="2614" y="125"/>
                                    </a:cubicBezTo>
                                    <a:cubicBezTo>
                                      <a:pt x="2654" y="145"/>
                                      <a:pt x="2575" y="196"/>
                                      <a:pt x="2606" y="238"/>
                                    </a:cubicBezTo>
                                    <a:cubicBezTo>
                                      <a:pt x="2637" y="280"/>
                                      <a:pt x="2755" y="370"/>
                                      <a:pt x="2801" y="380"/>
                                    </a:cubicBezTo>
                                    <a:cubicBezTo>
                                      <a:pt x="2847" y="390"/>
                                      <a:pt x="2844" y="324"/>
                                      <a:pt x="2884" y="298"/>
                                    </a:cubicBezTo>
                                    <a:cubicBezTo>
                                      <a:pt x="2924" y="272"/>
                                      <a:pt x="2980" y="224"/>
                                      <a:pt x="3041" y="223"/>
                                    </a:cubicBezTo>
                                    <a:cubicBezTo>
                                      <a:pt x="3102" y="222"/>
                                      <a:pt x="3194" y="275"/>
                                      <a:pt x="3251" y="290"/>
                                    </a:cubicBezTo>
                                    <a:cubicBezTo>
                                      <a:pt x="3308" y="305"/>
                                      <a:pt x="3345" y="298"/>
                                      <a:pt x="3386" y="313"/>
                                    </a:cubicBezTo>
                                    <a:cubicBezTo>
                                      <a:pt x="3427" y="328"/>
                                      <a:pt x="3489" y="348"/>
                                      <a:pt x="3499" y="380"/>
                                    </a:cubicBezTo>
                                    <a:cubicBezTo>
                                      <a:pt x="3509" y="412"/>
                                      <a:pt x="3461" y="461"/>
                                      <a:pt x="3446" y="508"/>
                                    </a:cubicBezTo>
                                    <a:cubicBezTo>
                                      <a:pt x="3431" y="555"/>
                                      <a:pt x="3375" y="621"/>
                                      <a:pt x="3409" y="665"/>
                                    </a:cubicBezTo>
                                    <a:cubicBezTo>
                                      <a:pt x="3443" y="709"/>
                                      <a:pt x="3593" y="774"/>
                                      <a:pt x="3649" y="770"/>
                                    </a:cubicBezTo>
                                    <a:cubicBezTo>
                                      <a:pt x="3705" y="766"/>
                                      <a:pt x="3696" y="665"/>
                                      <a:pt x="3746" y="643"/>
                                    </a:cubicBezTo>
                                    <a:cubicBezTo>
                                      <a:pt x="3796" y="621"/>
                                      <a:pt x="3899" y="655"/>
                                      <a:pt x="3949" y="635"/>
                                    </a:cubicBezTo>
                                    <a:cubicBezTo>
                                      <a:pt x="3999" y="615"/>
                                      <a:pt x="3982" y="538"/>
                                      <a:pt x="4046" y="523"/>
                                    </a:cubicBezTo>
                                    <a:cubicBezTo>
                                      <a:pt x="4110" y="508"/>
                                      <a:pt x="4269" y="549"/>
                                      <a:pt x="4331" y="545"/>
                                    </a:cubicBezTo>
                                    <a:cubicBezTo>
                                      <a:pt x="4393" y="541"/>
                                      <a:pt x="4385" y="498"/>
                                      <a:pt x="4421" y="500"/>
                                    </a:cubicBezTo>
                                    <a:cubicBezTo>
                                      <a:pt x="4457" y="502"/>
                                      <a:pt x="4503" y="544"/>
                                      <a:pt x="4549" y="560"/>
                                    </a:cubicBezTo>
                                    <a:cubicBezTo>
                                      <a:pt x="4595" y="576"/>
                                      <a:pt x="4667" y="577"/>
                                      <a:pt x="4699" y="598"/>
                                    </a:cubicBezTo>
                                    <a:cubicBezTo>
                                      <a:pt x="4731" y="619"/>
                                      <a:pt x="4730" y="664"/>
                                      <a:pt x="4744" y="688"/>
                                    </a:cubicBezTo>
                                    <a:cubicBezTo>
                                      <a:pt x="4758" y="712"/>
                                      <a:pt x="4759" y="718"/>
                                      <a:pt x="4781" y="740"/>
                                    </a:cubicBezTo>
                                    <a:cubicBezTo>
                                      <a:pt x="4803" y="762"/>
                                      <a:pt x="4828" y="798"/>
                                      <a:pt x="4879" y="823"/>
                                    </a:cubicBezTo>
                                    <a:cubicBezTo>
                                      <a:pt x="4930" y="848"/>
                                      <a:pt x="5029" y="873"/>
                                      <a:pt x="5089" y="890"/>
                                    </a:cubicBezTo>
                                    <a:cubicBezTo>
                                      <a:pt x="5149" y="907"/>
                                      <a:pt x="5218" y="887"/>
                                      <a:pt x="5239" y="928"/>
                                    </a:cubicBezTo>
                                    <a:cubicBezTo>
                                      <a:pt x="5260" y="969"/>
                                      <a:pt x="5214" y="1086"/>
                                      <a:pt x="5216" y="1138"/>
                                    </a:cubicBezTo>
                                    <a:cubicBezTo>
                                      <a:pt x="5218" y="1190"/>
                                      <a:pt x="5269" y="1199"/>
                                      <a:pt x="5254" y="1243"/>
                                    </a:cubicBezTo>
                                    <a:cubicBezTo>
                                      <a:pt x="5239" y="1287"/>
                                      <a:pt x="5138" y="1366"/>
                                      <a:pt x="5126" y="1400"/>
                                    </a:cubicBezTo>
                                    <a:cubicBezTo>
                                      <a:pt x="5114" y="1434"/>
                                      <a:pt x="5145" y="1411"/>
                                      <a:pt x="5179" y="1445"/>
                                    </a:cubicBezTo>
                                    <a:cubicBezTo>
                                      <a:pt x="5213" y="1479"/>
                                      <a:pt x="5305" y="1561"/>
                                      <a:pt x="5329" y="1603"/>
                                    </a:cubicBezTo>
                                    <a:cubicBezTo>
                                      <a:pt x="5353" y="1645"/>
                                      <a:pt x="5321" y="1660"/>
                                      <a:pt x="5321" y="1700"/>
                                    </a:cubicBezTo>
                                    <a:cubicBezTo>
                                      <a:pt x="5321" y="1740"/>
                                      <a:pt x="5355" y="1802"/>
                                      <a:pt x="5329" y="1843"/>
                                    </a:cubicBezTo>
                                    <a:cubicBezTo>
                                      <a:pt x="5303" y="1884"/>
                                      <a:pt x="5193" y="1916"/>
                                      <a:pt x="5164" y="1948"/>
                                    </a:cubicBezTo>
                                    <a:cubicBezTo>
                                      <a:pt x="5135" y="1980"/>
                                      <a:pt x="5166" y="1999"/>
                                      <a:pt x="5156" y="2038"/>
                                    </a:cubicBezTo>
                                    <a:cubicBezTo>
                                      <a:pt x="5146" y="2077"/>
                                      <a:pt x="5087" y="2146"/>
                                      <a:pt x="5104" y="2180"/>
                                    </a:cubicBezTo>
                                    <a:cubicBezTo>
                                      <a:pt x="5121" y="2214"/>
                                      <a:pt x="5212" y="2214"/>
                                      <a:pt x="5261" y="2240"/>
                                    </a:cubicBezTo>
                                    <a:cubicBezTo>
                                      <a:pt x="5310" y="2266"/>
                                      <a:pt x="5347" y="2316"/>
                                      <a:pt x="5396" y="2338"/>
                                    </a:cubicBezTo>
                                    <a:cubicBezTo>
                                      <a:pt x="5445" y="2360"/>
                                      <a:pt x="5521" y="2352"/>
                                      <a:pt x="5554" y="2375"/>
                                    </a:cubicBezTo>
                                    <a:cubicBezTo>
                                      <a:pt x="5587" y="2398"/>
                                      <a:pt x="5597" y="2448"/>
                                      <a:pt x="5591" y="2473"/>
                                    </a:cubicBezTo>
                                    <a:cubicBezTo>
                                      <a:pt x="5585" y="2498"/>
                                      <a:pt x="5535" y="2506"/>
                                      <a:pt x="5516" y="2525"/>
                                    </a:cubicBezTo>
                                    <a:cubicBezTo>
                                      <a:pt x="5497" y="2544"/>
                                      <a:pt x="5474" y="2559"/>
                                      <a:pt x="5479" y="2585"/>
                                    </a:cubicBezTo>
                                    <a:cubicBezTo>
                                      <a:pt x="5484" y="2611"/>
                                      <a:pt x="5553" y="2656"/>
                                      <a:pt x="5546" y="2683"/>
                                    </a:cubicBezTo>
                                    <a:cubicBezTo>
                                      <a:pt x="5539" y="2710"/>
                                      <a:pt x="5471" y="2741"/>
                                      <a:pt x="5434" y="2750"/>
                                    </a:cubicBezTo>
                                    <a:cubicBezTo>
                                      <a:pt x="5397" y="2759"/>
                                      <a:pt x="5358" y="2720"/>
                                      <a:pt x="5321" y="2735"/>
                                    </a:cubicBezTo>
                                    <a:cubicBezTo>
                                      <a:pt x="5284" y="2750"/>
                                      <a:pt x="5248" y="2834"/>
                                      <a:pt x="5209" y="2840"/>
                                    </a:cubicBezTo>
                                    <a:cubicBezTo>
                                      <a:pt x="5170" y="2846"/>
                                      <a:pt x="5121" y="2783"/>
                                      <a:pt x="5089" y="2773"/>
                                    </a:cubicBezTo>
                                    <a:cubicBezTo>
                                      <a:pt x="5057" y="2763"/>
                                      <a:pt x="5062" y="2752"/>
                                      <a:pt x="5014" y="27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7,3115" path="m5014,2780c4984,2817,4963,2959,4909,2998c4855,3037,4734,3027,4691,3013c4648,2999,4678,2930,4654,2915c4630,2900,4575,2922,4549,2923c4523,2924,4525,2896,4496,2923c4467,2950,4407,3061,4376,3088c4345,3115,4330,3104,4309,3088c4288,3072,4267,3005,4249,2990c4231,2975,4203,3033,4204,2998c4205,2963,4255,2870,4256,2780c4257,2690,4254,2556,4211,2458c4168,2360,4131,2270,4001,2195c3871,2120,3636,2049,3431,2008c3226,1967,3012,1954,2771,1948c2530,1942,2209,1946,1984,1970c1759,1994,1545,2054,1421,2090c1297,2126,1287,2203,1241,2188c1195,2173,1184,2034,1144,2000c1104,1966,1043,1979,1001,1985c959,1991,929,2034,889,2038c849,2042,810,2004,761,2008c712,2012,641,2055,596,2060c551,2065,535,2034,491,2038c447,2042,385,2078,334,2083c283,2088,228,2066,184,2068c140,2070,101,2109,71,2098c41,2087,8,2036,4,2000c0,1964,29,1921,49,1880c69,1839,76,1774,124,1753c172,1732,272,1757,334,1753c396,1749,462,1755,499,1730c536,1705,533,1636,559,1603c585,1570,635,1558,656,1535c677,1512,684,1485,686,1468c688,1451,703,1436,671,1430c639,1424,546,1439,491,1430c436,1421,355,1404,341,1378c327,1352,402,1304,409,1273c416,1242,389,1220,386,1190c383,1160,375,1126,394,1093c413,1060,479,1040,499,995c519,950,494,854,514,823c534,792,587,814,619,808c651,802,685,796,709,785c733,774,740,771,761,740c782,709,806,625,836,598c866,571,907,582,941,575c975,568,1002,542,1039,553c1076,564,1129,629,1166,643c1203,657,1215,631,1264,635c1313,639,1415,665,1459,665c1503,665,1511,672,1526,635c1541,598,1518,499,1549,440c1580,381,1668,334,1714,283c1760,232,1781,169,1826,133c1871,97,1948,84,1984,65c2020,46,2000,0,2044,20c2088,40,2200,156,2246,185c2292,214,2301,204,2321,193c2341,182,2317,129,2366,118c2415,107,2574,105,2614,125c2654,145,2575,196,2606,238c2637,280,2755,370,2801,380c2847,390,2844,324,2884,298c2924,272,2980,224,3041,223c3102,222,3194,275,3251,290c3308,305,3345,298,3386,313c3427,328,3489,348,3499,380c3509,412,3461,461,3446,508c3431,555,3375,621,3409,665c3443,709,3593,774,3649,770c3705,766,3696,665,3746,643c3796,621,3899,655,3949,635c3999,615,3982,538,4046,523c4110,508,4269,549,4331,545c4393,541,4385,498,4421,500c4457,502,4503,544,4549,560c4595,576,4667,577,4699,598c4731,619,4730,664,4744,688c4758,712,4759,718,4781,740c4803,762,4828,798,4879,823c4930,848,5029,873,5089,890c5149,907,5218,887,5239,928c5260,969,5214,1086,5216,1138c5218,1190,5269,1199,5254,1243c5239,1287,5138,1366,5126,1400c5114,1434,5145,1411,5179,1445c5213,1479,5305,1561,5329,1603c5353,1645,5321,1660,5321,1700c5321,1740,5355,1802,5329,1843c5303,1884,5193,1916,5164,1948c5135,1980,5166,1999,5156,2038c5146,2077,5087,2146,5104,2180c5121,2214,5212,2214,5261,2240c5310,2266,5347,2316,5396,2338c5445,2360,5521,2352,5554,2375c5587,2398,5597,2448,5591,2473c5585,2498,5535,2506,5516,2525c5497,2544,5474,2559,5479,2585c5484,2611,5553,2656,5546,2683c5539,2710,5471,2741,5434,2750c5397,2759,5358,2720,5321,2735c5284,2750,5248,2834,5209,2840c5170,2846,5121,2783,5089,2773c5057,2763,5062,2752,5014,2780xe" stroked="f" o:allowincell="t" style="position:absolute;margin-left:13.8pt;margin-top:14.8pt;width:279.8pt;height:15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1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2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3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2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481965</wp:posOffset>
                      </wp:positionV>
                      <wp:extent cx="3145155" cy="1431290"/>
                      <wp:effectExtent l="5715" t="508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5320" cy="14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3" h="2254">
                                    <a:moveTo>
                                      <a:pt x="1492" y="0"/>
                                    </a:moveTo>
                                    <a:cubicBezTo>
                                      <a:pt x="1546" y="36"/>
                                      <a:pt x="1668" y="134"/>
                                      <a:pt x="1815" y="225"/>
                                    </a:cubicBezTo>
                                    <a:cubicBezTo>
                                      <a:pt x="1962" y="316"/>
                                      <a:pt x="2211" y="476"/>
                                      <a:pt x="2377" y="547"/>
                                    </a:cubicBezTo>
                                    <a:cubicBezTo>
                                      <a:pt x="2543" y="618"/>
                                      <a:pt x="2675" y="652"/>
                                      <a:pt x="2812" y="652"/>
                                    </a:cubicBezTo>
                                    <a:cubicBezTo>
                                      <a:pt x="2949" y="652"/>
                                      <a:pt x="3044" y="626"/>
                                      <a:pt x="3202" y="547"/>
                                    </a:cubicBezTo>
                                    <a:cubicBezTo>
                                      <a:pt x="3360" y="468"/>
                                      <a:pt x="3600" y="251"/>
                                      <a:pt x="3757" y="180"/>
                                    </a:cubicBezTo>
                                    <a:cubicBezTo>
                                      <a:pt x="3914" y="109"/>
                                      <a:pt x="4042" y="86"/>
                                      <a:pt x="4147" y="120"/>
                                    </a:cubicBezTo>
                                    <a:cubicBezTo>
                                      <a:pt x="4252" y="154"/>
                                      <a:pt x="4350" y="246"/>
                                      <a:pt x="4387" y="382"/>
                                    </a:cubicBezTo>
                                    <a:cubicBezTo>
                                      <a:pt x="4424" y="518"/>
                                      <a:pt x="4372" y="808"/>
                                      <a:pt x="4372" y="937"/>
                                    </a:cubicBezTo>
                                    <a:cubicBezTo>
                                      <a:pt x="4372" y="1066"/>
                                      <a:pt x="4362" y="1083"/>
                                      <a:pt x="4387" y="1155"/>
                                    </a:cubicBezTo>
                                    <a:cubicBezTo>
                                      <a:pt x="4412" y="1227"/>
                                      <a:pt x="4445" y="1277"/>
                                      <a:pt x="4522" y="1372"/>
                                    </a:cubicBezTo>
                                    <a:cubicBezTo>
                                      <a:pt x="4599" y="1467"/>
                                      <a:pt x="4785" y="1613"/>
                                      <a:pt x="4852" y="1725"/>
                                    </a:cubicBezTo>
                                    <a:cubicBezTo>
                                      <a:pt x="4919" y="1837"/>
                                      <a:pt x="4953" y="1962"/>
                                      <a:pt x="4927" y="2047"/>
                                    </a:cubicBezTo>
                                    <a:cubicBezTo>
                                      <a:pt x="4901" y="2132"/>
                                      <a:pt x="4785" y="2216"/>
                                      <a:pt x="4695" y="2235"/>
                                    </a:cubicBezTo>
                                    <a:cubicBezTo>
                                      <a:pt x="4605" y="2254"/>
                                      <a:pt x="4517" y="2235"/>
                                      <a:pt x="4387" y="2160"/>
                                    </a:cubicBezTo>
                                    <a:cubicBezTo>
                                      <a:pt x="4257" y="2085"/>
                                      <a:pt x="4090" y="1866"/>
                                      <a:pt x="3915" y="1785"/>
                                    </a:cubicBezTo>
                                    <a:cubicBezTo>
                                      <a:pt x="3740" y="1704"/>
                                      <a:pt x="3519" y="1686"/>
                                      <a:pt x="3337" y="1672"/>
                                    </a:cubicBezTo>
                                    <a:cubicBezTo>
                                      <a:pt x="3155" y="1658"/>
                                      <a:pt x="3021" y="1672"/>
                                      <a:pt x="2820" y="1702"/>
                                    </a:cubicBezTo>
                                    <a:cubicBezTo>
                                      <a:pt x="2619" y="1732"/>
                                      <a:pt x="2320" y="1855"/>
                                      <a:pt x="2130" y="1852"/>
                                    </a:cubicBezTo>
                                    <a:cubicBezTo>
                                      <a:pt x="1940" y="1849"/>
                                      <a:pt x="1776" y="1813"/>
                                      <a:pt x="1680" y="1687"/>
                                    </a:cubicBezTo>
                                    <a:cubicBezTo>
                                      <a:pt x="1584" y="1561"/>
                                      <a:pt x="1607" y="1231"/>
                                      <a:pt x="1552" y="1095"/>
                                    </a:cubicBezTo>
                                    <a:cubicBezTo>
                                      <a:pt x="1497" y="959"/>
                                      <a:pt x="1446" y="897"/>
                                      <a:pt x="1350" y="870"/>
                                    </a:cubicBezTo>
                                    <a:cubicBezTo>
                                      <a:pt x="1254" y="843"/>
                                      <a:pt x="1132" y="859"/>
                                      <a:pt x="975" y="930"/>
                                    </a:cubicBezTo>
                                    <a:cubicBezTo>
                                      <a:pt x="818" y="1001"/>
                                      <a:pt x="567" y="1213"/>
                                      <a:pt x="405" y="1297"/>
                                    </a:cubicBezTo>
                                    <a:cubicBezTo>
                                      <a:pt x="243" y="1381"/>
                                      <a:pt x="84" y="1404"/>
                                      <a:pt x="0" y="14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3,2254" path="m1492,0c1546,36,1668,134,1815,225c1962,316,2211,476,2377,547c2543,618,2675,652,2812,652c2949,652,3044,626,3202,547c3360,468,3600,251,3757,180c3914,109,4042,86,4147,120c4252,154,4350,246,4387,382c4424,518,4372,808,4372,937c4372,1066,4362,1083,4387,1155c4412,1227,4445,1277,4522,1372c4599,1467,4785,1613,4852,1725c4919,1837,4953,1962,4927,2047c4901,2132,4785,2216,4695,2235c4605,2254,4517,2235,4387,2160c4257,2085,4090,1866,3915,1785c3740,1704,3519,1686,3337,1672c3155,1658,3021,1672,2820,1702c2619,1732,2320,1855,2130,1852c1940,1849,1776,1813,1680,1687c1584,1561,1607,1231,1552,1095c1497,959,1446,897,1350,870c1254,843,1132,859,975,930c818,1001,567,1213,405,1297c243,1381,84,1404,0,1432e" stroked="t" o:allowincell="t" style="position:absolute;margin-left:16.25pt;margin-top:37.95pt;width:247.6pt;height:112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дека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95400</wp:posOffset>
                      </wp:positionV>
                      <wp:extent cx="459740" cy="22987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9740" cy="22987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первый день календарной зимы  территория  области оставалась в поле повышенного атмосферного давления в теплой атлантической воздушной массе. Отсутствие мороза обусловило не по сезону повышенный температурный фон, характерный для конца октября, и в среднем за  сутки температура воздуха составила  +3+4ºС, что для начала декабря  на 6-7ºС тепл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чера днём прогрев воздуха в пределах области оказался однородным – около +5ºС, в ночные часы минимальная  температура воздуха  отмечена в интервале –</w:t>
            </w:r>
            <w:r>
              <w:rPr>
                <w:sz w:val="27"/>
                <w:szCs w:val="27"/>
              </w:rPr>
              <w:t xml:space="preserve">0+1ºС. 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адков в зоне малоактивного атмосферного фронта практически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340"/>
              <w:ind w:firstLine="539"/>
              <w:jc w:val="both"/>
              <w:rPr/>
            </w:pPr>
            <w:r>
              <w:rPr>
                <w:sz w:val="27"/>
                <w:szCs w:val="27"/>
              </w:rPr>
              <w:t xml:space="preserve">На реках бассейна Западной Двины преобладал подъём уровня воды </w:t>
            </w:r>
            <w:r>
              <w:rPr>
                <w:sz w:val="27"/>
                <w:szCs w:val="27"/>
                <w:lang w:val="en-US"/>
              </w:rPr>
              <w:t>c</w:t>
            </w:r>
            <w:r>
              <w:rPr>
                <w:sz w:val="27"/>
                <w:szCs w:val="27"/>
              </w:rPr>
              <w:t xml:space="preserve"> суточной интенсивностью 1-15 см. Температура воды в реках сегодня утром была 1-5°С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880" cy="2386330"/>
                  <wp:effectExtent l="0" t="0" r="0" b="0"/>
                  <wp:docPr id="2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880" cy="238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2120895083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3 декабря</w:t>
            </w:r>
            <w:r>
              <w:rPr>
                <w:sz w:val="28"/>
                <w:szCs w:val="28"/>
              </w:rPr>
              <w:t xml:space="preserve"> в Витебске ожидаются порывы юго-западного, западного ветра до 15-17 м/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прохождением холодного атмосферного фронта, днем – периферией гребня с юг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падать, днем -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кратковременные осадки (мокрый снег, дождь)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кратковременные осадки (мокрый снег, дождь), днем 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ночью и утром слабый гололед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ночью и утром местами слабый гололед 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западный, западный 6-11 м/с, порывы до 14 м/с, ночью д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5-17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западный 6-11 м/с, порывы до 14 м/с, ночью местами до 15-18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 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4-5 дека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04.12 </w:t>
            </w:r>
            <w:r>
              <w:rPr>
                <w:sz w:val="28"/>
                <w:szCs w:val="28"/>
              </w:rPr>
              <w:t>юго-западный 7-12 м/с, ночью местами, днем на большей части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12</w:t>
            </w:r>
            <w:r>
              <w:rPr>
                <w:sz w:val="28"/>
                <w:szCs w:val="28"/>
              </w:rPr>
              <w:t xml:space="preserve"> юго-западный 7-12 м/с,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+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º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0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2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2:15:00Z</dcterms:created>
  <dc:creator>ООПГМИ</dc:creator>
  <dc:description/>
  <cp:keywords/>
  <dc:language>en-US</dc:language>
  <cp:lastModifiedBy>Admin</cp:lastModifiedBy>
  <cp:lastPrinted>2011-12-02T12:55:00Z</cp:lastPrinted>
  <dcterms:modified xsi:type="dcterms:W3CDTF">2011-12-02T12:15:00Z</dcterms:modified>
  <cp:revision>2</cp:revision>
  <dc:subject/>
  <dc:title> </dc:title>
</cp:coreProperties>
</file>